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st of important publication concerning light divergence, background lighting and focal heights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/>
      </w:pPr>
      <w:r>
        <w:rPr>
          <w:lang w:val="en-GB"/>
        </w:rPr>
        <w:t>E-122</w:t>
        <w:tab/>
        <w:t>Recommendations on Photometry of Marine Aids to Navigation Signal lights.</w:t>
      </w:r>
    </w:p>
    <w:p>
      <w:pPr>
        <w:pStyle w:val="Normal"/>
        <w:spacing w:before="120" w:after="0"/>
        <w:ind w:left="1304" w:hanging="1304"/>
        <w:rPr>
          <w:lang w:val="en-GB"/>
        </w:rPr>
      </w:pPr>
      <w:r>
        <w:rPr>
          <w:lang w:val="en-GB"/>
        </w:rPr>
        <w:t>Dec 1977</w:t>
        <w:tab/>
        <w:t>Recommendations on the determination of the luminous intensity of a marine aid to navigation</w:t>
      </w:r>
    </w:p>
    <w:p>
      <w:pPr>
        <w:pStyle w:val="Normal"/>
        <w:spacing w:before="120" w:after="0"/>
        <w:rPr/>
      </w:pPr>
      <w:r>
        <w:rPr>
          <w:lang w:val="en-GB"/>
        </w:rPr>
        <w:t>Guideline 1049</w:t>
        <w:tab/>
        <w:t>The use of Modern Light Source in Traditional Lighthouse Optic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90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Navguide</w:t>
        <w:tab/>
        <w:t>IALA Geographical Range Table. Page 3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vguide</w:t>
        <w:tab/>
        <w:t>Figure 11, Luminous Range Diagram Page 7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vguide</w:t>
        <w:tab/>
        <w:t>3.1.11.12.2 Background ligh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roceedings of IALA International Conferences 2002, pages 83 to 99 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Well balanced ratio between horizontal luminous intensity and vertical divergence of marine lanterns for light buoys / criteria for the assessment of luminous intensity”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8/WG4/WP0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orking Docu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Century Gothic" w:hAnsi="Century Gothic" w:cs="Century Gothic"/>
      <w:sz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9:45:00Z</dcterms:created>
  <dc:creator>cil</dc:creator>
  <dc:description/>
  <cp:keywords/>
  <dc:language>en-US</dc:language>
  <cp:lastModifiedBy>Mahesh</cp:lastModifiedBy>
  <dcterms:modified xsi:type="dcterms:W3CDTF">2006-10-13T00:38:00Z</dcterms:modified>
  <cp:revision>3</cp:revision>
  <dc:subject/>
  <dc:title>Examples of condition based tests methods</dc:title>
</cp:coreProperties>
</file>